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Tichého – rekonstrukce 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 intravilánu obce a ve finančním objemu min. 10 mil. Kč bez DPH za objekty kanalizačních stok a vodovodních řadů dohromady / na stavbu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2 stavby zahrnující provedení rekonstrukce (nebo výstavby) vodovodního řadu v otevřeném výkopu v intravilánu obce, z tvárné litiny v profilu min. DN 80 a v délce min. 100 m / na stavbu (k tomu viz čl. 18 zadávací dokumentace)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kanalizačních stok v otevřeném výkopu v profilu min. DN 300 v délce min. 100 m / na stavbu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áce na rekonstrukci / obnově vozovky v intravilánu obce ve finančním objemu min. 5 mil. Kč bez DPH za objekt obnovy asfaltových povrchů v rámci každé stavby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br w:type="page"/>
      </w: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 a ve finančním objemu min. 10 mil. Kč bez DPH za objekty kanalizačních stok a vodovodních řadů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 intravilánu obce a ve finančním objemu min. 10 mil. Kč bez DPH za objekty kanalizačních stok a vodovodních řadů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v otevřeném výkopu v intravilánu obce, z tvárné litiny v profilu min. DN 80 a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v profilu min. DN 300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čních stok v otevřeném výkopu v profilu min. DN 300 v délce min. 100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vozovky v intravilánu obce ve finančním objemu min. 5 mil. Kč bez DPH za objekt obnovy asfaltových povrchů v rámci každé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/ obnově vozovky v intravilánu obce ve finančním objemu min. 5 mil. Kč bez DPH za objekt obnovy asfaltových povrchů v rámci každé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0-10-18T20:31:00Z</dcterms:modified>
  <cp:revision>10</cp:revision>
  <dc:subject/>
  <dc:title>Formulář pro prokázání splnění technických kvalifikačních předpokladů</dc:title>
</cp:coreProperties>
</file>